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 позиционирования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Мануальные зубные щетки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Социально-демографическая характеристика потребителе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купатели в возрасте 25-55 лет, самостоятельно принимающее решение о покупк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циально положение – различный статус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териальное положение – не имеет знач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меющие опыт потребления любых других зубных щеток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Места, рекомендованные для дистрибьюци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Аптеки – вызывают доверие у потребителей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Стоматологические клиники – по рекомендации стоматолого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Гипермаркеты и супермаркеты – регулярность посещений потребителям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Критерии выбо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Рекомендации стоматолог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Собственный опы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о степени жесткости (жесткая, средняя, мягкая, для чувствительных десен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Уровень це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трана-изготовитель (Потребители доверяют продукции швейцарского качества, определяя ее как высококачественную и дорогостоящу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Дизайн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Информация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Выбор новинки состоится, ес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Рекомендует стоматоло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Есть желание попробовать что-то ново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Покупатель уже пользуется продукцией под маркой ТРИЗА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077" w:right="748" w:gutter="0" w:header="709" w:top="1440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u w:val="non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u w:val="none"/>
    </w:rPr>
  </w:style>
  <w:style w:type="character" w:styleId="WW8Num13z1">
    <w:name w:val="WW8Num13z1"/>
    <w:qFormat/>
    <w:rPr>
      <w:rFonts w:ascii="Symbol" w:hAnsi="Symbol" w:cs="Symbol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8:14:00Z</dcterms:created>
  <dc:creator>Аркадий Николаев</dc:creator>
  <dc:description/>
  <dc:language>en-US</dc:language>
  <cp:lastModifiedBy>Андрей Артюшин</cp:lastModifiedBy>
  <cp:lastPrinted>2005-04-22T12:15:00Z</cp:lastPrinted>
  <dcterms:modified xsi:type="dcterms:W3CDTF">2005-04-22T08:25:00Z</dcterms:modified>
  <cp:revision>3</cp:revision>
  <dc:subject/>
  <dc:title>   Во времена застоя проблем с выбором зубной щетки не было, так как и выбора зубных щеток тоже не было</dc:title>
</cp:coreProperties>
</file>