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656965" cy="637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637560"/>
                          <a:chOff x="0" y="0"/>
                          <a:chExt cx="3656880" cy="63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36183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10116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30">
                                <a:moveTo>
                                  <a:pt x="17" y="0"/>
                                </a:moveTo>
                                <a:lnTo>
                                  <a:pt x="415" y="0"/>
                                </a:lnTo>
                                <a:lnTo>
                                  <a:pt x="395" y="34"/>
                                </a:lnTo>
                                <a:lnTo>
                                  <a:pt x="299" y="34"/>
                                </a:lnTo>
                                <a:lnTo>
                                  <a:pt x="196" y="230"/>
                                </a:lnTo>
                                <a:lnTo>
                                  <a:pt x="92" y="230"/>
                                </a:lnTo>
                                <a:lnTo>
                                  <a:pt x="196" y="34"/>
                                </a:lnTo>
                                <a:lnTo>
                                  <a:pt x="0" y="3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57320"/>
                            <a:ext cx="8942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163">
                                <a:moveTo>
                                  <a:pt x="87" y="0"/>
                                </a:moveTo>
                                <a:lnTo>
                                  <a:pt x="369" y="0"/>
                                </a:lnTo>
                                <a:lnTo>
                                  <a:pt x="318" y="98"/>
                                </a:lnTo>
                                <a:lnTo>
                                  <a:pt x="212" y="98"/>
                                </a:lnTo>
                                <a:lnTo>
                                  <a:pt x="247" y="35"/>
                                </a:lnTo>
                                <a:lnTo>
                                  <a:pt x="174" y="35"/>
                                </a:lnTo>
                                <a:lnTo>
                                  <a:pt x="104" y="163"/>
                                </a:lnTo>
                                <a:lnTo>
                                  <a:pt x="0" y="163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57320"/>
                            <a:ext cx="4622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63">
                                <a:moveTo>
                                  <a:pt x="86" y="0"/>
                                </a:moveTo>
                                <a:lnTo>
                                  <a:pt x="189" y="0"/>
                                </a:lnTo>
                                <a:lnTo>
                                  <a:pt x="104" y="163"/>
                                </a:lnTo>
                                <a:lnTo>
                                  <a:pt x="0" y="163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4280"/>
                            <a:ext cx="296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4">
                                <a:moveTo>
                                  <a:pt x="17" y="0"/>
                                </a:moveTo>
                                <a:lnTo>
                                  <a:pt x="122" y="0"/>
                                </a:lnTo>
                                <a:lnTo>
                                  <a:pt x="104" y="34"/>
                                </a:lnTo>
                                <a:lnTo>
                                  <a:pt x="0" y="3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57320"/>
                            <a:ext cx="8701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3">
                                <a:moveTo>
                                  <a:pt x="85" y="0"/>
                                </a:moveTo>
                                <a:lnTo>
                                  <a:pt x="359" y="0"/>
                                </a:lnTo>
                                <a:lnTo>
                                  <a:pt x="343" y="35"/>
                                </a:lnTo>
                                <a:lnTo>
                                  <a:pt x="173" y="35"/>
                                </a:lnTo>
                                <a:lnTo>
                                  <a:pt x="158" y="65"/>
                                </a:lnTo>
                                <a:lnTo>
                                  <a:pt x="328" y="65"/>
                                </a:lnTo>
                                <a:lnTo>
                                  <a:pt x="274" y="163"/>
                                </a:lnTo>
                                <a:lnTo>
                                  <a:pt x="0" y="163"/>
                                </a:lnTo>
                                <a:lnTo>
                                  <a:pt x="1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202" y="98"/>
                                </a:lnTo>
                                <a:lnTo>
                                  <a:pt x="36" y="98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63800"/>
                            <a:ext cx="8845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163">
                                <a:moveTo>
                                  <a:pt x="86" y="0"/>
                                </a:moveTo>
                                <a:lnTo>
                                  <a:pt x="362" y="0"/>
                                </a:lnTo>
                                <a:lnTo>
                                  <a:pt x="274" y="163"/>
                                </a:lnTo>
                                <a:lnTo>
                                  <a:pt x="0" y="163"/>
                                </a:lnTo>
                                <a:lnTo>
                                  <a:pt x="52" y="65"/>
                                </a:lnTo>
                                <a:lnTo>
                                  <a:pt x="225" y="65"/>
                                </a:lnTo>
                                <a:lnTo>
                                  <a:pt x="241" y="35"/>
                                </a:lnTo>
                                <a:lnTo>
                                  <a:pt x="67" y="3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325080"/>
                            <a:ext cx="198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1">
                                <a:moveTo>
                                  <a:pt x="15" y="0"/>
                                </a:moveTo>
                                <a:lnTo>
                                  <a:pt x="83" y="0"/>
                                </a:lnTo>
                                <a:lnTo>
                                  <a:pt x="66" y="31"/>
                                </a:lnTo>
                                <a:lnTo>
                                  <a:pt x="0" y="3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50.2pt" coordorigin="0,0" coordsize="5759,1004">
                <v:rect id="shape_0" stroked="f" o:allowincell="f" style="position:absolute;left:0;top:0;width:5758;height:10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1;top:0;width:5697;height:10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415,230" path="m17,0l415,0l395,34l299,34l196,230l92,230l196,34l0,34l17,0xe" fillcolor="#003399" stroked="f" o:allowincell="f" style="position:absolute;left:0;top:70;width:1592;height:614;mso-wrap-style:none;v-text-anchor:middle;mso-position-horizontal-relative:char">
                  <v:fill o:detectmouseclick="t" type="solid" color2="#ffcc66"/>
                  <v:stroke color="#3465a4" joinstyle="round" endcap="flat"/>
                  <w10:wrap type="none"/>
                </v:shape>
                <v:shape id="shape_0" coordsize="369,163" path="m87,0l369,0l318,98l212,98l247,35l174,35l104,163l0,163l87,0xe" fillcolor="#003399" stroked="f" o:allowincell="f" style="position:absolute;left:1111;top:248;width:1407;height:436;mso-wrap-style:none;v-text-anchor:middle;mso-position-horizontal-relative:char">
                  <v:fill o:detectmouseclick="t" type="solid" color2="#ffcc66"/>
                  <v:stroke color="#3465a4" joinstyle="round" endcap="flat"/>
                  <w10:wrap type="none"/>
                </v:shape>
                <v:shape id="shape_0" coordsize="189,163" path="m86,0l189,0l104,163l0,163l86,0xe" fillcolor="#003399" stroked="f" o:allowincell="f" style="position:absolute;left:2312;top:248;width:727;height:436;mso-wrap-style:none;v-text-anchor:middle;mso-position-horizontal-relative:char">
                  <v:fill o:detectmouseclick="t" type="solid" color2="#ffcc66"/>
                  <v:stroke color="#3465a4" joinstyle="round" endcap="flat"/>
                  <w10:wrap type="none"/>
                </v:shape>
                <v:shape id="shape_0" coordsize="122,34" path="m17,0l122,0l104,34l0,34l17,0xe" fillcolor="#003399" stroked="f" o:allowincell="f" style="position:absolute;left:2703;top:70;width:466;height:85;mso-wrap-style:none;v-text-anchor:middle;mso-position-horizontal-relative:char">
                  <v:fill o:detectmouseclick="t" type="solid" color2="#ffcc66"/>
                  <v:stroke color="#3465a4" joinstyle="round" endcap="flat"/>
                  <w10:wrap type="none"/>
                </v:shape>
                <v:shape id="shape_0" coordsize="359,163" path="m85,0l359,0l343,35l173,35l158,65l328,65l274,163l0,163l17,127l187,127l202,98l36,98l85,0xe" fillcolor="#003399" stroked="f" o:allowincell="f" style="position:absolute;left:2842;top:248;width:1369;height:436;mso-wrap-style:none;v-text-anchor:middle;mso-position-horizontal-relative:char">
                  <v:fill o:detectmouseclick="t" type="solid" color2="#ffcc66"/>
                  <v:stroke color="#3465a4" joinstyle="round" endcap="flat"/>
                  <w10:wrap type="none"/>
                </v:shape>
                <v:shape id="shape_0" coordsize="362,163" path="m86,0l362,0l274,163l0,163l52,65l225,65l241,35l67,35l86,0xe" fillcolor="#003399" stroked="f" o:allowincell="f" style="position:absolute;left:4106;top:258;width:1392;height:437;mso-wrap-style:none;v-text-anchor:middle;mso-position-horizontal-relative:char">
                  <v:fill o:detectmouseclick="t" type="solid" color2="#ffcc66"/>
                  <v:stroke color="#3465a4" joinstyle="round" endcap="flat"/>
                  <w10:wrap type="none"/>
                </v:shape>
                <v:shape id="shape_0" coordsize="83,31" path="m15,0l83,0l66,31l0,31l15,0xe" fillcolor="white" stroked="f" o:allowincell="f" style="position:absolute;left:4495;top:512;width:312;height: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Мануальные зубные щетки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 времена застоя проблем с выбором зубной щетки не было, так как и выбора зубных щеток тоже не было. Отечественная промышленность выпускала в основном щетки только с натуральной щетиной, от которой отказались во всем мире уже давно. В настоящее время таких проблем нет, проблема в другом: как стать настоящим потребителем, как выбрать продукцию с наилучшими потребительскими свойствами.  В этом мы и будем разбираться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Что мы ждем от зубной щетки? Какие потребительские свойства полностью удовлетворят наши запросы? Каких знаний не хватаем нам для правильного выбора? На эти вопросы и будем отвечать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5" w:hanging="0"/>
        <w:jc w:val="both"/>
        <w:rPr/>
      </w:pPr>
      <w:r>
        <w:rPr/>
        <w:t xml:space="preserve">   </w:t>
      </w:r>
      <w:r>
        <w:rPr/>
        <w:t xml:space="preserve">Для начала разберемся, что такое правильная зубная щетка. Обратимся к помощи специалистов. Доктор медицинских наук, заслуженный врач РФ, профессор кафедры терапевтической стоматологии Санкт-Петербургского государственного университета им. ак. И.П.Павлова, заместитель председателя секции гигиенистов стоматологической ассоциации России, Улитовский Сергей Борисович в своей книге «Мануальная зубная щетка» дает полную характеристику зубным щеткам. Им описан образ идеальной зубной щетки. Она должна иметь закругленную, не травматичную форму головки. Размер головки должен быть небольшим, а чистящее поле покрывать не более двух зубов. Щетина должна быть средней жесткости, со щетинками расположенными на нескольких уровнях, что позволяет проникать и в промежутки между зубами. Каждая щетинка должна быть отполирована и закруглена. Разноцветная щетина  свидетельствует о различной степени  жесткости, имеющейся на головке щетины. Шейка щетки должна быть фиксирована между ручкой и головкой, чтобы способствовать максимальной маневренности щетки, регулированию степени давления на зубы и проникновению в межзубные пространства. Щетина должна быть искусственной, а ручка – плотной, объемной, с удобным рифленым захватом для пальца, достаточного размера, чтобы легко размещаться в рук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ак видите зубную щетку нельзя покупать (и продавать) абы как. Правильный выбор зубной щетки – это уже шаг к здоровью зубов, полости рта, желудочно-кишечного тракта и всего организма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нение российских стоматологов совпадет и с мнением щвейцарских специалистов: «Только та зубная щетка, которая способна очищать зубы и межзубные промежутки, а также нежно массировать десны, не создавая при этом излишнего давления, идеально подходит для длительного использования».  Таким образом, мы подошли к девизу от создателей зубной щетки “</w:t>
      </w:r>
      <w:r>
        <w:rPr>
          <w:lang w:val="en-US"/>
        </w:rPr>
        <w:t>TRISA</w:t>
      </w:r>
      <w:r>
        <w:rPr/>
        <w:t>”  профессора Лутца и профессора Заксер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Швейцарская компания “</w:t>
      </w:r>
      <w:r>
        <w:rPr>
          <w:lang w:val="en-US"/>
        </w:rPr>
        <w:t>TRISA</w:t>
      </w:r>
      <w:r>
        <w:rPr/>
        <w:t>” – лидер в производстве предметов гигиены полости рта.</w:t>
      </w:r>
    </w:p>
    <w:p>
      <w:pPr>
        <w:pStyle w:val="Normal"/>
        <w:spacing w:lineRule="auto" w:line="360"/>
        <w:jc w:val="both"/>
        <w:rPr/>
      </w:pPr>
      <w:r>
        <w:rPr/>
        <w:t>Компания основана в 1887 году и имеет уникальный опыт по выпуску продукции для гигиены полости рта. На протяжении многих лет “</w:t>
      </w:r>
      <w:r>
        <w:rPr>
          <w:lang w:val="en-US"/>
        </w:rPr>
        <w:t>TRISA</w:t>
      </w:r>
      <w:r>
        <w:rPr/>
        <w:t>” плодотворно сотрудничает со Швейцарскими университетами. Благодаря этому вся продукция “</w:t>
      </w:r>
      <w:r>
        <w:rPr>
          <w:lang w:val="en-US"/>
        </w:rPr>
        <w:t>TRISA</w:t>
      </w:r>
      <w:r>
        <w:rPr/>
        <w:t>” разрабатывается на основе результатов последних научных исследований. Ассортимент включает в себя зубные щетки, интердентальные средства, электроприборы для гигиены полости рта. В производстве “</w:t>
      </w:r>
      <w:r>
        <w:rPr>
          <w:lang w:val="en-US"/>
        </w:rPr>
        <w:t>TRISA</w:t>
      </w:r>
      <w:r>
        <w:rPr/>
        <w:t xml:space="preserve">” использует новейшие достижения современной технологии и лучшие материалы, например такие, как нейлоновое волокно </w:t>
      </w:r>
      <w:r>
        <w:rPr>
          <w:lang w:val="en-US"/>
        </w:rPr>
        <w:t>Tynex</w:t>
      </w:r>
      <w:r>
        <w:rPr/>
        <w:t xml:space="preserve"> фирмы </w:t>
      </w:r>
      <w:r>
        <w:rPr>
          <w:lang w:val="en-US"/>
        </w:rPr>
        <w:t>DuPont</w:t>
      </w:r>
      <w:r>
        <w:rPr/>
        <w:t>. Выполняется и основное требование по качеству щетины – закругление щетинок. Щетина на всех зубных щетках, которые выпускает “</w:t>
      </w:r>
      <w:r>
        <w:rPr>
          <w:lang w:val="en-US"/>
        </w:rPr>
        <w:t>TRISA</w:t>
      </w:r>
      <w:r>
        <w:rPr/>
        <w:t>”, закруглена посредством алмазной шлифовк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Ежедневно “</w:t>
      </w:r>
      <w:r>
        <w:rPr>
          <w:lang w:val="en-US"/>
        </w:rPr>
        <w:t>TRISA</w:t>
      </w:r>
      <w:r>
        <w:rPr/>
        <w:t>” выпускает более 1 000 000 зубных щеток. Зубные щетки “</w:t>
      </w:r>
      <w:r>
        <w:rPr>
          <w:lang w:val="en-US"/>
        </w:rPr>
        <w:t>TRISA</w:t>
      </w:r>
      <w:r>
        <w:rPr/>
        <w:t>” отличаются безупречным качеством. “</w:t>
      </w:r>
      <w:r>
        <w:rPr>
          <w:lang w:val="en-US"/>
        </w:rPr>
        <w:t>TRISA</w:t>
      </w:r>
      <w:r>
        <w:rPr/>
        <w:t xml:space="preserve">” является единственным производителем зубных щеток в Европе, владеющим международным сертификатом гарантии качества </w:t>
      </w:r>
      <w:r>
        <w:rPr>
          <w:lang w:val="en-US"/>
        </w:rPr>
        <w:t>ISO</w:t>
      </w:r>
      <w:r>
        <w:rPr/>
        <w:t xml:space="preserve"> 9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“</w:t>
      </w:r>
      <w:r>
        <w:rPr>
          <w:b/>
          <w:lang w:val="en-US"/>
        </w:rPr>
        <w:t>TRISA</w:t>
      </w:r>
      <w:r>
        <w:rPr>
          <w:b/>
        </w:rPr>
        <w:t>” предлагает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ануальные зубные щет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нтердентальные сред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убные пасты (</w:t>
      </w:r>
      <w:r>
        <w:rPr>
          <w:lang w:val="en-US"/>
        </w:rPr>
        <w:t>6</w:t>
      </w:r>
      <w:r>
        <w:rPr/>
        <w:t xml:space="preserve"> видов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чески и щетки для воло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братимся к традиционному ассортименту “</w:t>
      </w:r>
      <w:r>
        <w:rPr>
          <w:lang w:val="en-US"/>
        </w:rPr>
        <w:t>TRISA</w:t>
      </w:r>
      <w:r>
        <w:rPr/>
        <w:t>”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FF0000"/>
        </w:rPr>
        <w:t xml:space="preserve">- </w:t>
      </w:r>
      <w:r>
        <w:rPr>
          <w:b/>
          <w:color w:val="FF0000"/>
          <w:u w:val="single"/>
          <w:lang w:val="en-US"/>
        </w:rPr>
        <w:t>Diamond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en-US"/>
        </w:rPr>
        <w:t>soft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</w:rPr>
        <w:t xml:space="preserve"> – </w:t>
      </w:r>
      <w:r>
        <w:rPr>
          <w:color w:val="FF0000"/>
        </w:rPr>
        <w:t>мягкие шелковистые щетинки с зауженными кончиками. Наилучшая защита десен и зубной эмали. Изысканная, как у алмаза структура. Эргономичный дизайн. Матовый пояс у точки опоры. Сдержанный цветовой контраст.</w:t>
      </w:r>
    </w:p>
    <w:p>
      <w:pPr>
        <w:pStyle w:val="Normal"/>
        <w:spacing w:lineRule="auto" w:line="36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  <w:lang w:val="en-US"/>
        </w:rPr>
        <w:t>Freestyl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</w:rPr>
        <w:t xml:space="preserve"> с защитным колпачком для гигиенического хранения (с мини зубной пастой – промо вариант -</w:t>
      </w:r>
      <w:r>
        <w:rPr>
          <w:b/>
          <w:lang w:val="en-US"/>
        </w:rPr>
        <w:t>medium</w:t>
      </w:r>
      <w:r>
        <w:rPr>
          <w:b/>
        </w:rPr>
        <w:t xml:space="preserve">) – </w:t>
      </w:r>
      <w:r>
        <w:rPr/>
        <w:t>гибкая головка щетки с подвижными щетинками подстраивается под индивидуальную форму Ваших зубов. Это обеспечивает эффективную и одновременно щадящую чистку. Подвижные интердентальные щетинки удаляют налет даже глубоко в межзубных промежутках. Сбалансированный гармоничный трехкомпонентный дизайн. Уникальная прозрачность придает привлекательный вид и индивидуальность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  <w:lang w:val="en-US"/>
        </w:rPr>
        <w:t>Comfor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Whit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</w:rPr>
        <w:t xml:space="preserve"> – </w:t>
      </w:r>
      <w:r>
        <w:rPr/>
        <w:t>оригинальная композиция многоуровневых щетинок усовершенствована добавлением резиновых пластинок, которые выполняют функцию массажера, а также удерживают пену на щетке, что повышает эффективность чистки и способствует отбеливанию зубов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Cool</w:t>
      </w:r>
      <w:r>
        <w:rPr>
          <w:b/>
          <w:u w:val="single"/>
        </w:rPr>
        <w:t>&amp;</w:t>
      </w:r>
      <w:r>
        <w:rPr>
          <w:b/>
          <w:u w:val="single"/>
          <w:lang w:val="en-US"/>
        </w:rPr>
        <w:t>Fresh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</w:rPr>
        <w:t xml:space="preserve"> - </w:t>
      </w:r>
      <w:r>
        <w:rPr/>
        <w:t xml:space="preserve"> Многоуровневые щетинки подстраиваются под индивидуальную форму зуба и удаляют налет даже по линии десневого края. С помощью приятного скребка для языка можно удалить бактерии, вызывающие неприятный запах, с языка и щеки. Комбинация скребка для языка и многоуровневых щетинок обеспечивает эффективное удаление налета и сохраняет свежее дыхание. Четыре свежих цвета. Защитный колпачок для гигиеничного хран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>
          <w:b/>
          <w:u w:val="single"/>
          <w:lang w:val="en-US"/>
        </w:rPr>
        <w:t>Flexibl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Head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hard</w:t>
      </w:r>
      <w:r>
        <w:rPr>
          <w:b/>
        </w:rPr>
        <w:t xml:space="preserve"> </w:t>
      </w:r>
      <w:r>
        <w:rPr/>
        <w:t>–  профилактическая зубная щетка. Не травматичная, обтекаемая форма головки, которая поделенная на три сектора с двумя подвижными соединениями. Щеточное поле - многоуровневое с интересным решением: имеется силовой выступ в верхней части головки и двойные подвижные  (более высокие, Л-образное соединение) пучки щетины на сгибах головки. Эффективна при чистке труднодоступных коренных зубов. Допускает хорошее проникновение в межзубные промежутки. Особое расположение щетинок позволяет очищать зуб одновременно с трех сторон. Форма шейки – объемная, пружинящая. Форма ручки – очень эргономичная, округлой формы, удобная для удержания, изготовлена из двух материалов – поэтому поверхность мягкая и нескользащая. Имеет выступ для большого пальца в виде углубления в резинопластике с вкраплениями. Соединение между ручкой и шейкой подвижно, что позволяет контролировать силу давления на зубы во время чистки. Элегантный дизайн. Победитель программы «Контрольная закупк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  <w:lang w:val="en-US"/>
        </w:rPr>
        <w:t>Junior</w:t>
      </w:r>
      <w:r>
        <w:rPr>
          <w:b/>
          <w:u w:val="single"/>
        </w:rPr>
        <w:t xml:space="preserve"> 6 +</w:t>
      </w:r>
      <w:r>
        <w:rPr>
          <w:b/>
        </w:rPr>
        <w:t xml:space="preserve"> - </w:t>
      </w:r>
      <w:r>
        <w:rPr/>
        <w:t>Детская профилактическая щетка. Маленькому ребенку легче удерживать в руке крупные предметы, чем мелкие. Поэтому при разработке данной модели придали ручке особую объемность, а веселые игрушки разместили внутри ручки. Для детей от 6 + лет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Travel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edium</w:t>
      </w:r>
      <w:r>
        <w:rPr>
          <w:b/>
        </w:rPr>
        <w:t xml:space="preserve"> (есть и с мини зубной пастой  на постоянной основе, как отдельное </w:t>
      </w:r>
      <w:r>
        <w:rPr>
          <w:b/>
          <w:lang w:val="en-US"/>
        </w:rPr>
        <w:t>SKU</w:t>
      </w:r>
      <w:r>
        <w:rPr>
          <w:b/>
        </w:rPr>
        <w:t xml:space="preserve">) – </w:t>
      </w:r>
      <w:r>
        <w:rPr/>
        <w:t>оригинальная дорожная зубная щетка. Разноуровневая щетина для чистки входов в межзубные промежутки. Складная ручка из двух частей, выполнена в форме швейцарского нож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</w:t>
      </w:r>
      <w:r>
        <w:rPr>
          <w:b/>
          <w:color w:val="FF0000"/>
          <w:u w:val="single"/>
          <w:lang w:val="en-US"/>
        </w:rPr>
        <w:t>Ultra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en-US"/>
        </w:rPr>
        <w:t>Super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en-US"/>
        </w:rPr>
        <w:t>Sensitive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  <w:lang w:val="en-US"/>
        </w:rPr>
        <w:t>soft</w:t>
      </w:r>
      <w:r>
        <w:rPr>
          <w:b/>
          <w:color w:val="FF0000"/>
        </w:rPr>
        <w:t xml:space="preserve"> – </w:t>
      </w:r>
      <w:r>
        <w:rPr>
          <w:color w:val="FF0000"/>
        </w:rPr>
        <w:t xml:space="preserve">щетка с супер тонкими щетинками из высокачественного материала </w:t>
      </w:r>
      <w:r>
        <w:rPr>
          <w:color w:val="FF0000"/>
          <w:lang w:val="en-US"/>
        </w:rPr>
        <w:t>Tynex</w:t>
      </w:r>
      <w:r>
        <w:rPr>
          <w:color w:val="FF0000"/>
        </w:rPr>
        <w:t>. Одноуровневая щетина позволяет бережно очищать зубы, не травмируя десны, тем не менее, обеспечивает хорошее проникновение в межзубные промежутки. Щетка рекомендуется для людей с чувствительными зубами и нежными деснами.</w:t>
      </w:r>
    </w:p>
    <w:p>
      <w:pPr>
        <w:pStyle w:val="Normal"/>
        <w:spacing w:lineRule="auto" w:line="36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-  </w:t>
      </w:r>
      <w:r>
        <w:rPr>
          <w:b/>
          <w:u w:val="single"/>
          <w:lang w:val="en-US"/>
        </w:rPr>
        <w:t>Extra</w:t>
      </w:r>
      <w:r>
        <w:rPr>
          <w:b/>
          <w:u w:val="single"/>
        </w:rPr>
        <w:t xml:space="preserve"> 2 </w:t>
      </w:r>
      <w:r>
        <w:rPr>
          <w:b/>
          <w:u w:val="single"/>
          <w:lang w:val="en-US"/>
        </w:rPr>
        <w:t>for</w:t>
      </w:r>
      <w:r>
        <w:rPr>
          <w:b/>
          <w:u w:val="single"/>
        </w:rPr>
        <w:t xml:space="preserve"> 1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</w:rPr>
        <w:t xml:space="preserve"> – </w:t>
      </w:r>
      <w:r>
        <w:rPr/>
        <w:t>профилактическая зубная щетка. Многоуровневая перекрестная щетина обеспечивает качественную чистку. На обратной стороне головке пластиковый скребок для языка. Удобный семейный вариант – в упаковке 2 щетки разного цвета – по цене 1 щетки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Flexibl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hard</w:t>
      </w:r>
      <w:r>
        <w:rPr>
          <w:b/>
        </w:rPr>
        <w:t xml:space="preserve"> – </w:t>
      </w:r>
      <w:r>
        <w:rPr/>
        <w:t>Разноуровневая щетина для эффективного удаления налета даже в труднодоступных межзубных промежутках. Активный выступ для чистки труднодоступных коренных зубов. Гибкий корпус регулирует давление при чистке. Элегантный функциональный дизайн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M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lane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hard</w:t>
      </w:r>
      <w:r>
        <w:rPr>
          <w:b/>
        </w:rPr>
        <w:t xml:space="preserve"> – </w:t>
      </w:r>
      <w:r>
        <w:rPr/>
        <w:t>щетка с разноуровневой щетиной. Выгодное экономическое и экологическое решение меняется не вся щетки. Надежный специальный механизм защелки гарантирует смену головк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Kid</w:t>
      </w:r>
      <w:r>
        <w:rPr>
          <w:b/>
          <w:u w:val="single"/>
        </w:rPr>
        <w:t xml:space="preserve"> 3 – 6 лет</w:t>
      </w:r>
      <w:r>
        <w:rPr>
          <w:b/>
        </w:rPr>
        <w:t xml:space="preserve"> – </w:t>
      </w:r>
      <w:r>
        <w:rPr/>
        <w:t>детская профилактическая щетка с двухуровневой щетиной для детей в возрасте от 3 до 6 лет. Удобная для удержания ручка с резиновой вставкой для упора большого пальца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Pearl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Whit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hard</w:t>
      </w:r>
      <w:r>
        <w:rPr>
          <w:b/>
        </w:rPr>
        <w:t xml:space="preserve"> -  </w:t>
      </w:r>
      <w:r>
        <w:rPr/>
        <w:t>Единственная в своем роде волнистая форма зубной щетки</w:t>
      </w:r>
      <w:r>
        <w:rPr>
          <w:lang w:val="de-CH"/>
        </w:rPr>
        <w:t xml:space="preserve"> </w:t>
      </w:r>
      <w:r>
        <w:rPr>
          <w:bCs/>
          <w:i/>
          <w:iCs/>
          <w:lang w:val="de-CH"/>
        </w:rPr>
        <w:t>TRISA Pearl White</w:t>
      </w:r>
      <w:r>
        <w:rPr>
          <w:lang w:val="de-CH"/>
        </w:rPr>
        <w:t xml:space="preserve"> </w:t>
      </w:r>
      <w:r>
        <w:rPr/>
        <w:t xml:space="preserve">обеспечивает прекрасное сцепление. </w:t>
      </w:r>
      <w:r>
        <w:rPr>
          <w:bCs/>
        </w:rPr>
        <w:t>Эргономичная ручка с мягкой волнистой структурой</w:t>
      </w:r>
      <w:r>
        <w:rPr/>
        <w:t xml:space="preserve"> обеспечивает  абсолютный комфорт и оптимальный контроль – точку опоры для большого пальца можно выбрать индивидуально. Отбеливающие щетинки с голубыми очищающими микро-жемчужинами способствуют удалению дисколорита (изменения цвета зуба), для безупречной, жемчужно-белой улыбки.</w:t>
      </w:r>
      <w:r>
        <w:rPr>
          <w:lang w:val="de-CH"/>
        </w:rPr>
        <w:t xml:space="preserve"> </w:t>
      </w:r>
      <w:r>
        <w:rPr/>
        <w:t xml:space="preserve">Головка щетки с волнообразным </w:t>
      </w:r>
      <w:r>
        <w:rPr>
          <w:bCs/>
        </w:rPr>
        <w:t>«активным контуром»</w:t>
      </w:r>
      <w:r>
        <w:rPr>
          <w:b/>
          <w:bCs/>
        </w:rPr>
        <w:t xml:space="preserve"> </w:t>
      </w:r>
      <w:r>
        <w:rPr/>
        <w:t xml:space="preserve">подстраивается под естественный профиль зубов. </w:t>
      </w:r>
      <w:r>
        <w:rPr>
          <w:lang w:val="de-CH"/>
        </w:rPr>
        <w:t xml:space="preserve"> </w:t>
      </w:r>
      <w:r>
        <w:rPr/>
        <w:t xml:space="preserve">Перламутровая ручка придает </w:t>
      </w:r>
      <w:r>
        <w:rPr>
          <w:bCs/>
          <w:iCs/>
          <w:lang w:val="de-CH"/>
        </w:rPr>
        <w:t>TRISA Pearl</w:t>
      </w:r>
      <w:r>
        <w:rPr>
          <w:lang w:val="de-CH"/>
        </w:rPr>
        <w:t xml:space="preserve"> </w:t>
      </w:r>
      <w:r>
        <w:rPr>
          <w:bCs/>
          <w:iCs/>
        </w:rPr>
        <w:t>изысканный ви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  <w:lang w:val="en-US"/>
        </w:rPr>
        <w:t>Focu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hard</w:t>
      </w:r>
      <w:r>
        <w:rPr>
          <w:b/>
        </w:rPr>
        <w:t xml:space="preserve"> - </w:t>
      </w:r>
      <w:r>
        <w:rPr/>
        <w:t>разноуровневые щетинки для оптимальной чистки. Точка опоры с микроструктурными выступами из нескользящего материала. Обратная сторона головки щетки с функцией очистителя языка. Щетка для эконом сегмент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 </w:t>
      </w:r>
      <w:r>
        <w:rPr>
          <w:b/>
          <w:u w:val="single"/>
          <w:lang w:val="en-US"/>
        </w:rPr>
        <w:t>Matrix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oft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edium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hard</w:t>
      </w:r>
      <w:r>
        <w:rPr>
          <w:b/>
        </w:rPr>
        <w:t xml:space="preserve"> – </w:t>
      </w:r>
      <w:r>
        <w:rPr/>
        <w:t>профилактическая зубная щетка для людей с невысоким достатком. За небольшие деньги эта щетка, также как и ее «коллеги» из серии “</w:t>
      </w:r>
      <w:r>
        <w:rPr>
          <w:lang w:val="en-US"/>
        </w:rPr>
        <w:t>TRISA</w:t>
      </w:r>
      <w:r>
        <w:rPr/>
        <w:t>” обеспечит качественную очистку зубов. В отличие от аналогов (по цене) эта щетка изготовлена из качественного материала, на качественном оборудовании “</w:t>
      </w:r>
      <w:r>
        <w:rPr>
          <w:lang w:val="en-US"/>
        </w:rPr>
        <w:t>TRISA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9" w:hanging="142"/>
        <w:jc w:val="both"/>
        <w:rPr/>
      </w:pPr>
      <w:r>
        <w:rPr/>
        <w:t xml:space="preserve">   </w:t>
      </w:r>
      <w:r>
        <w:rPr/>
        <w:t>Таким образом, мы определили, что зубные щетки “</w:t>
      </w:r>
      <w:r>
        <w:rPr>
          <w:lang w:val="en-US"/>
        </w:rPr>
        <w:t>TRISA</w:t>
      </w:r>
      <w:r>
        <w:rPr/>
        <w:t>” отвечают всем современным требованиям стоматологов. “</w:t>
      </w:r>
      <w:r>
        <w:rPr>
          <w:lang w:val="en-US"/>
        </w:rPr>
        <w:t>TRISA</w:t>
      </w:r>
      <w:r>
        <w:rPr/>
        <w:t xml:space="preserve">” – это зубная щетка, которая регулирует давление на зубы во время чистки, что не отражается на качестве чистки и позволяет избежать повреждения эмали и десен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“</w:t>
      </w:r>
      <w:r>
        <w:rPr>
          <w:b/>
          <w:lang w:val="en-US"/>
        </w:rPr>
        <w:t>TRISA</w:t>
      </w:r>
      <w:r>
        <w:rPr>
          <w:b/>
        </w:rPr>
        <w:t>” – зубная щетка, которой вы будете с удовольствием чистить зубы сами и рекомендовать ее другим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Интердентальная линия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Фирма «TRISA» вывела на рынок полную интердентальную программу, состоящую из ленты для зубов, интердентальных щеток – обновленная серия, щетки для протезов, скребка для язы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то должен регулярно чистить межзубные промежутки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опрос совершенно правомерный, ведь наши предки еще 100 лет назад едва ли использовали зубную щетку, не говоря уже о каком-либо предмете гигиены для межзубных промежутков. И не смотря на это, более чем сто лет назад большая часть зубов была здорова. Кариес был только у небольшой группы людей. Когда археологи исследовали найденные черепа с кариесом, они констатировали, что зубы, пораженные кариесом, каждый раз были найдены в местах захоронения знати. Это можно объяснить тем, что до начала индустриального рафинирования сахара в 1880г. частое употребление сахара в форме меда и "экзотических" фруктов было доступно только преимущественно состоятельным людям. Фактом является также то, что наши предки еще три тысячи лет до Рождества Христова применяли для чистки зубов инструменты сходные с зубочистками (Miswack и т.д.). Верующие обычно чистили зубы перед молитвой. Опираясь на опыт предыдущих времен, нужно сказать, что мы должны чистить межзубные промежутки и зубы вследствие частого потребления сахара.</w:t>
      </w:r>
    </w:p>
    <w:p>
      <w:pPr>
        <w:pStyle w:val="Normal"/>
        <w:spacing w:lineRule="auto" w:line="360"/>
        <w:jc w:val="both"/>
        <w:rPr/>
      </w:pPr>
      <w:r>
        <w:rPr/>
        <w:t>В наше время проблемы могут возникать в нишах и межзубных промежутках. В связи с этим у многих пациентов традиционная зубная щетка должна быть дополнена интердентальной зубной щетко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е отказываться</w:t>
      </w:r>
      <w:r>
        <w:rPr/>
        <w:t xml:space="preserve"> от чистки межзубных промежутков могут все те, у кого уже был межзубной кариес, у кого уже есть пломбы или взрослые, которым требуется коронка для реконструкции поврежденной зубной поверхности. Края пломб и коронок не такие совершенные как здоровый зуб. Их края являются укрытием для бактерий, которые могут там откладываться. По этой причине как раз края пломб и коронок должны подвергаться тщательной чистке, прежде всего, если они находятся в межзубных промежутках. Белые пломбы имеют менее гладкую поверхность, чем металлические и поэтому белые пломбы надо чистить более тщательно, так как бактерии могут легче откладываться на них.</w:t>
      </w:r>
    </w:p>
    <w:p>
      <w:pPr>
        <w:pStyle w:val="Normal"/>
        <w:spacing w:lineRule="auto" w:line="360"/>
        <w:jc w:val="both"/>
        <w:rPr/>
      </w:pPr>
      <w:r>
        <w:rPr/>
        <w:t>У некоторых пациентов наблюдается оседание десен в межзубных промежутках.</w:t>
      </w:r>
    </w:p>
    <w:p>
      <w:pPr>
        <w:pStyle w:val="Normal"/>
        <w:spacing w:lineRule="auto" w:line="360"/>
        <w:jc w:val="both"/>
        <w:rPr/>
      </w:pPr>
      <w:r>
        <w:rPr/>
        <w:t>В межзубных промежутках десны не кератинированы. Бактериологические продукты могут беспрепятственно проникать в ткань, что в последствии может быстро привести к воспалению. Поэтому чистка межзубных промежутков должна производиться очень тщатель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спомогательное средство гигиены, которое должно применяться для чистки межзубных промежутков находится в зависимости от искусности применения с одной стороны, и величины межзубного промежутка с другой. Если межзубной промежуток заполнен десной настолько, что в него трудно попасть зубочисткой, то следует пользоваться зубной нитью или еще лучше зубной лентой. Во всяком случае, пользователю зубной нити и ленты требуется очень хорошая инструкция и контроль, для того чтобы не повредить десны и в особенности так называемую папиллу (Papilla) (межзубной сосочек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убная лента TRIS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Лента для зубов сравнима с лучшими лентами для зубов уже присутствующими на рынке. Она дополняет дентальный ассортимент фирмы "TRISA" как высококачественное вспомогательное средство гигиены.</w:t>
      </w:r>
    </w:p>
    <w:p>
      <w:pPr>
        <w:pStyle w:val="Normal"/>
        <w:spacing w:lineRule="auto" w:line="360"/>
        <w:jc w:val="both"/>
        <w:rPr/>
      </w:pPr>
      <w:r>
        <w:rPr/>
        <w:t>Один раз в день следует удалять налет между зубами с помощью зубной ленты или нити.</w:t>
      </w:r>
    </w:p>
    <w:p>
      <w:pPr>
        <w:pStyle w:val="Normal"/>
        <w:spacing w:lineRule="auto" w:line="360"/>
        <w:jc w:val="both"/>
        <w:rPr/>
      </w:pPr>
      <w:r>
        <w:rPr/>
        <w:t xml:space="preserve">«TRISA» разработала очень хорошо скользящую ленту, которая может применяться у большинства пациентов во всех межзубных промежутках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менение</w:t>
      </w:r>
    </w:p>
    <w:p>
      <w:pPr>
        <w:pStyle w:val="Normal"/>
        <w:spacing w:lineRule="auto" w:line="360"/>
        <w:jc w:val="both"/>
        <w:rPr/>
      </w:pPr>
      <w:r>
        <w:rPr/>
        <w:t>Отделить кусок ленты длиной от 40 до 80 см. Намотать один конец ленты на указательный палец одной руки, сделав три-четыре оборота, а другой на указательный палец другой руки, до того пока вытянутые большие пальцы обеих рук не коснутся друг друга. Теперь натянутую таким образом нить следует поместить большими и указательными пальцами между зубов. Чтобы не повредить межзубной сосочек, зубную ленту надо вводить в межзубной промежуток осторожными "пилящими" движениями. В межзубном промежутке лента сначала закладывается на одну из зубных поверхностей, например, вперед. Таким же образом чистка производится у соседнего зуба, причем предварительно ленту следует приподнять и осторожно пронести над зубным сосочком в направлении противоположной зубной поверх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нимание:</w:t>
      </w:r>
      <w:r>
        <w:rPr/>
        <w:t xml:space="preserve"> Никаких движений туда-сюда во время чистки. После того как вы почистили один межзубной промежуток, следует отмотать с указательного пальца свежий кусочек зубной ленты и им чистить следующий межзубной промежуток.</w:t>
      </w:r>
    </w:p>
    <w:p>
      <w:pPr>
        <w:pStyle w:val="Normal"/>
        <w:spacing w:lineRule="auto" w:line="360"/>
        <w:jc w:val="both"/>
        <w:rPr/>
      </w:pPr>
      <w:r>
        <w:rPr/>
        <w:t>Аккуратность очень важна, процесс непрост и повреждения десен наблюдаются очень часто. Поэтому индивидуальная инструкция специалиста, является обязательным условием для регулярного пользования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тердентальные щетки TRI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овинка - это так называемая "одно-пучковая" нишевая зубная щетка. Этот пучок щетинок предназначается для чистки ниш (труднодоступных мест) у округлений зубов или коренных зубов и (их) неровностей. Она может также дополнять чистку входов в межзубные промежутки. Эта щетка также прекрасно подходит для чистки мостов и зубных пласт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кребок для чистки языка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bCs/>
        </w:rPr>
        <w:t>Почему скребок для чистки языка необходим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Язык густонаселен полезными и болезнетворными бактериям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олезнетворные бактерии атакуют зубы и десны и вызывают кариес (streptokokkus mutns) и воспаление десен (gingivitis)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 помощью скребка для языка можно утром и вечером удалить миллионы бактерий, а также их продукты распада (foetor)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Таким образом, можно поддерживать необходимое количество бактерий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учно доказано, что те же самые бактерии, которые вызывают гингивит, сужают кровеносные сосуды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Чистка языка способствует сохранению здоровья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лагодаря повысившемуся последнее время уровню образования населения в области гигиены полости рта, в недалеком будущем возможны хорошие продажи данной продук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ля продвижения торговой марки «TRISA» предлагаем Ва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- продуктовый каталог ( разрабатывается общий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- участие  в национальных промо- программах (акции, скидки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- промо-щетки, мини тюбики с зубной пастой 9 м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- изготовление торгового оборудования «на местах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амое главное </w:t>
      </w:r>
      <w:r>
        <w:rPr>
          <w:b/>
          <w:lang w:val="en-US"/>
        </w:rPr>
        <w:t>Trisa</w:t>
      </w:r>
      <w:r>
        <w:rPr>
          <w:b/>
        </w:rPr>
        <w:t xml:space="preserve"> предлагает качественную продукцию по доступной цене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709" w:right="746" w:gutter="0" w:header="708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52:00Z</dcterms:created>
  <dc:creator>Аркадий Николаев</dc:creator>
  <dc:description/>
  <cp:keywords/>
  <dc:language>en-US</dc:language>
  <cp:lastModifiedBy>kolomiets</cp:lastModifiedBy>
  <cp:lastPrinted>2004-12-30T11:13:00Z</cp:lastPrinted>
  <dcterms:modified xsi:type="dcterms:W3CDTF">2011-01-26T07:36:00Z</dcterms:modified>
  <cp:revision>9</cp:revision>
  <dc:subject/>
  <dc:title>   Во времена застоя проблем с выбором зубной щетки не было, так как и выбора зубных щеток тоже не было</dc:title>
</cp:coreProperties>
</file>